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January 17 - 21 </w:t>
        <w:tab/>
        <w:tab/>
        <w:tab/>
        <w:tab/>
        <w:tab/>
        <w:t>WEEK:</w:t>
        <w:tab/>
        <w:t xml:space="preserve"> 19</w:t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THE WORLD WORKS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3: ALL AROUND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DAY (phonemic awareness beginning sounds b/p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iew the tongue twister of the beginning sounds b/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Beatriz and Ben bounce beach balls – Patricia and Pedro picks pickles and pepp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 children that those words are made up of soun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Explain that these words begin with the B or P sound and have children say the sound with yo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to give words with those sounds and write them on the bo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 (FLUENCY CHANGE VOICE TO REFLEC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 book and change the voice from the different charact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them what happen with your voice, and tell them that good readers change their voices as they re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 new or any information and ask them what happen with your voice, does it change? Why? Tell them that your voice does not change when you read inform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cademic Language Builder 1 </w:t>
            </w:r>
            <w:r>
              <w:rPr>
                <w:rFonts w:cs="Arial" w:ascii="Arial" w:hAnsi="Arial"/>
                <w:sz w:val="20"/>
                <w:szCs w:val="20"/>
              </w:rPr>
              <w:t>changing your voice to reflect the different type of context,  I make my voice quiet and serious when I read to learn. My voice is louder and happier when I am reading for fu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DNESDAY (Shared Reading  “Across the Stream”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“Have you ever had a dream? What was the dream about? How did the dream end?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ook aloud to the students with full expre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students summarize the hen’s drea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URSDAY  HFW  OVER, SE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VER, SEE </w:t>
            </w:r>
            <w:r>
              <w:rPr>
                <w:rFonts w:cs="Arial" w:ascii="Arial" w:hAnsi="Arial"/>
                <w:sz w:val="20"/>
                <w:szCs w:val="20"/>
              </w:rPr>
              <w:t xml:space="preserve"> 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find the words on the academic Language Builder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DAY (SHARED READING “ACROSS THE STREAM”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 children to retell the story during picture wal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al reading each p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what happen at the beginning? In the middle? At the end? Write the responses on sentence stripes and post in the bo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 the book with some childr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gue twisters b/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ar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language build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book or new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ared reading boo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OSSS THE STRE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 be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F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Language Build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ared reading boo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OSSS THE STRE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 b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has to be with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FABI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06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1-12T18:55:00Z</dcterms:modified>
  <cp:revision>5</cp:revision>
  <dc:subject/>
  <dc:title>2007-2008 PYP WEEKLY PLANNER</dc:title>
</cp:coreProperties>
</file>